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 Образец ПП……)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о 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имател на информацијата)</w:t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  <w:szCs w:val="24"/>
        </w:rPr>
      </w:pPr>
      <w:r>
        <w:rPr>
          <w:rFonts w:cs="Calibri-Bold;Times New Roman" w:ascii="Calibri-Bold;Times New Roman" w:hAnsi="Calibri-Bold;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szCs w:val="24"/>
        </w:rPr>
      </w:pPr>
      <w:r>
        <w:rPr>
          <w:rFonts w:cs="Calibri-Bold;Times New Roman" w:ascii="Calibri-Bold;Times New Roman" w:hAnsi="Calibri-Bold;Times New Roman"/>
          <w:b/>
          <w:bCs/>
          <w:szCs w:val="24"/>
        </w:rPr>
        <w:t>Б А Р А Њ Е</w:t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szCs w:val="24"/>
        </w:rPr>
      </w:pPr>
      <w:r>
        <w:rPr>
          <w:rFonts w:cs="Calibri-Bold;Times New Roman" w:ascii="Calibri-Bold;Times New Roman" w:hAnsi="Calibri-Bold;Times New Roman"/>
          <w:b/>
          <w:bCs/>
          <w:szCs w:val="24"/>
        </w:rPr>
        <w:t>за пристап до информации од јавен карактер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Врз основа на член 4 и член 12 од Законот за слободен пристап до информации од јавен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карактер (“Службен весник на Република Македонија бр. 13/06; бр.86/08 и бр.6/10), од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имателот ја барам следната информација од јавен карактер: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-----------------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  <w:szCs w:val="24"/>
        </w:rPr>
        <w:t>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опис на информацијата која се бара)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Форма во која се бара информацијата: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а) увид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б) препис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в) фотокопија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г) електронски запис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  <w:szCs w:val="24"/>
        </w:rPr>
        <w:t>- д) друго----------------------------------------------------------------------</w:t>
      </w:r>
    </w:p>
    <w:p>
      <w:pPr>
        <w:pStyle w:val="Normal"/>
        <w:autoSpaceDE w:val="false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се наведува бараната форма, со заокружување)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Начин на доставување на информацијата: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а) по пошта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б) телефон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в) факс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г) е-маил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  <w:szCs w:val="24"/>
        </w:rPr>
        <w:t>- д) друго-----------------------------------------------------------------------</w:t>
      </w:r>
    </w:p>
    <w:p>
      <w:pPr>
        <w:pStyle w:val="Normal"/>
        <w:autoSpaceDE w:val="false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се наведува бараниот начин, со заокружување)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Барател на информацијата:-------------------------------------------------------------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------------------------------------------------------------</w:t>
      </w:r>
    </w:p>
    <w:p>
      <w:pPr>
        <w:pStyle w:val="Normal"/>
        <w:autoSpaceDE w:val="false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назив, име и презиме, адреса, тел, фах, е-маил)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Застапник / полномошник на барателот на информацијата: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назив, име и презиме, адреса, тел, фах, е-маил)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Правна поука: Барателот не е должен да ги наведе и образложи причините за барањето,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но треба да наведе дека станува збор за барање за слободен пристап до информација од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јавен карактер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 xml:space="preserve">Во--------------------- </w:t>
        <w:tab/>
        <w:tab/>
        <w:tab/>
        <w:tab/>
        <w:tab/>
        <w:tab/>
        <w:t xml:space="preserve">         Датум-------------201---годин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-Bold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45:00Z</dcterms:created>
  <dc:creator>Oliver</dc:creator>
  <dc:description/>
  <dc:language>en-US</dc:language>
  <cp:lastModifiedBy>Eli Cakar</cp:lastModifiedBy>
  <dcterms:modified xsi:type="dcterms:W3CDTF">2016-01-22T15:45:00Z</dcterms:modified>
  <cp:revision>2</cp:revision>
  <dc:subject/>
  <dc:title/>
</cp:coreProperties>
</file>