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6"/>
          <w:szCs w:val="26"/>
        </w:rPr>
      </w:pP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  <w:t>(Образец ПП.......)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6"/>
          <w:szCs w:val="26"/>
        </w:rPr>
      </w:pP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6"/>
          <w:szCs w:val="26"/>
        </w:rPr>
      </w:pP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6"/>
          <w:szCs w:val="26"/>
        </w:rPr>
      </w:pP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  <w:t>ДО: Комисијата за заштита на правото за слободен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6"/>
          <w:szCs w:val="26"/>
        </w:rPr>
      </w:pP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  <w:t>пристап до информациите од јавен карактер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огласно член 28 став 2 од Законот за слободен пристап до информации од јавен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арактер ја поднесувам следнава: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6"/>
          <w:szCs w:val="26"/>
        </w:rPr>
        <w:t xml:space="preserve">Предмет:                                               </w:t>
      </w:r>
      <w:r>
        <w:rPr>
          <w:rFonts w:cs="Calibri-Bold;Times New Roman" w:ascii="Calibri-Bold;Times New Roman" w:hAnsi="Calibri-Bold;Times New Roman"/>
          <w:b/>
          <w:bCs/>
          <w:sz w:val="26"/>
          <w:szCs w:val="26"/>
        </w:rPr>
        <w:t>Ж А Л Б А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дносител: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(назив, име и презиме, адреса, тел., фах, е-маил на барателот на информацијата)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жалбена основа: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26"/>
          <w:szCs w:val="26"/>
        </w:rPr>
        <w:t>(податоци за имателот на информацијата, причините поради кои барателот не ја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бил информацијата, број на решение со кое имателот го одбил барањето, или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каз за пропуштен рок од имателот)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Правна поука: Против решението на Комисијата може да се поднесе тужба за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ведување управен спор до надлежниот суд)</w:t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о.................. </w:t>
        <w:tab/>
        <w:tab/>
        <w:tab/>
        <w:tab/>
        <w:tab/>
        <w:tab/>
        <w:tab/>
        <w:t xml:space="preserve">         -----------------------------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Датум:.............. год. </w:t>
        <w:tab/>
        <w:tab/>
        <w:tab/>
        <w:tab/>
        <w:tab/>
        <w:t xml:space="preserve">          (с.р. потпис на жалителот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49:00Z</dcterms:created>
  <dc:creator>Oliver</dc:creator>
  <dc:description/>
  <dc:language>en-US</dc:language>
  <cp:lastModifiedBy>Eli Cakar</cp:lastModifiedBy>
  <dcterms:modified xsi:type="dcterms:W3CDTF">2016-01-22T15:49:00Z</dcterms:modified>
  <cp:revision>2</cp:revision>
  <dc:subject/>
  <dc:title/>
</cp:coreProperties>
</file>